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>_____</w:t>
        <w:tab/>
        <w:tab/>
        <w:t>____________</w:t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Technological Systems</w:t>
        <w:tab/>
        <w:tab/>
        <w:tab/>
        <w:tab/>
        <w:tab/>
        <w:tab/>
        <w:tab/>
        <w:tab/>
        <w:t>Room:  Technology Lab (203)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. Johnson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ebsite: 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www.johnsontechnology.wikispaces.com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be able t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1: The students will develop an understanding of the Universal Systems Mod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color w:val="292526"/>
          <w:sz w:val="18"/>
          <w:szCs w:val="18"/>
        </w:rPr>
        <w:t>MSENGR-TS-2: The students will develop an understanding of how the design process is used to develop a technological syst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3: The students will develop an understanding of how humans interact with system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4: The students will develop an understanding of how systems evolve from one stage to anot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5: The students will recognize and be able to forecast trends in the development of technological system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6: The students will recognize relationships among technologies and assess the impact of integrated system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MSENGR-TS-7: Students will develop leadership skills and work ethic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7005</wp:posOffset>
                </wp:positionH>
                <wp:positionV relativeFrom="paragraph">
                  <wp:posOffset>115570</wp:posOffset>
                </wp:positionV>
                <wp:extent cx="2738755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GRADE UNITS TO BE TAUGH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blem Solv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duct Design / Card Board Sho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rid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ck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ame Maker 8.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84.3pt;mso-wrap-distance-left:9.05pt;mso-wrap-distance-right:9.05pt;mso-wrap-distance-top:0pt;mso-wrap-distance-bottom:0pt;margin-top:9.1pt;mso-position-vertical-relative:text;margin-left:3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GRADE UNITS TO BE TAUGH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blem Solv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duct Design / Card Board Sho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Brid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Rock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ame Maker 8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REQUIREMENTS FOR THE COURS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ttendan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/Pencil/Paper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18"/>
          <w:szCs w:val="18"/>
        </w:rPr>
        <w:t>Cooperation and completion of work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lassroom and Laboratory Expectation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 soon as you enter class, be seated and complete the bell activity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hen finished with the bell activity, be quiet and ready to learn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onsequence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hone Call Home and Silent Lun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</w:t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</w:t>
        <w:softHyphen/>
        <w:t>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</w:t>
        <w:tab/>
        <w:tab/>
        <w:tab/>
        <w:tab/>
        <w:t>_______________________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sontechnology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07:00Z</dcterms:created>
  <dc:creator>thodges</dc:creator>
  <dc:description/>
  <cp:keywords/>
  <dc:language>en-US</dc:language>
  <cp:lastModifiedBy>Windows User</cp:lastModifiedBy>
  <cp:lastPrinted>2014-08-01T08:25:00Z</cp:lastPrinted>
  <dcterms:modified xsi:type="dcterms:W3CDTF">2014-08-01T12:27:00Z</dcterms:modified>
  <cp:revision>3</cp:revision>
  <dc:subject/>
  <dc:title>Career and Technical Education Department</dc:title>
</cp:coreProperties>
</file>